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молодым семьям –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одпрограммы «Оказание молодым</w:t>
      </w:r>
    </w:p>
    <w:p>
      <w:pPr>
        <w:pStyle w:val="Normal"/>
        <w:ind w:left="2832" w:right="1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м  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</w:t>
      </w:r>
    </w:p>
    <w:p>
      <w:pPr>
        <w:pStyle w:val="Normal"/>
        <w:ind w:left="2832" w:right="14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ых выплат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иобретение (строительство) жилья</w:t>
      </w:r>
    </w:p>
    <w:p>
      <w:pPr>
        <w:pStyle w:val="Normal"/>
        <w:ind w:left="2832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их использования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Златоустовского городского округа _______________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(ФИО полностью)_________________________________ </w:t>
      </w:r>
    </w:p>
    <w:p>
      <w:pPr>
        <w:pStyle w:val="Normal"/>
        <w:spacing w:lineRule="auto" w:line="360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, дата рождения: _______________, 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:____________________________________________</w:t>
      </w:r>
    </w:p>
    <w:p>
      <w:pPr>
        <w:pStyle w:val="Normal"/>
        <w:ind w:left="0" w:right="14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серия, номер, кем и когда выдан)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по адресу: _____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___________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(фамилия, имя и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Златоустовского городского округа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ерсональных данных" на автоматизированную,   а  также   без  использования  средств  автоматизации обработку   моих   персональных  данных  в  целях  участия  в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казание молодым семьям государственной поддержки для улучшения жилищных условий» государственной программы Челяби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оступным и комфортным жильем граждан Российской Федерации» в Челябинской области на 2014 - 2020 годы, действующей в рамках подпрограммы «Обеспечение жильем молодых семей» федеральной целевой программы «Жилище» на 2015 - 2020 годы,  а  именно: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3  статьи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"О  персональных  данных", со сведениями, представленными мной в Администрацию Златоустовского городского округа для участия в указанной подпрограм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ается  на  период  до  истечения 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 ________________________________________     "___" ____________ 201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амилия и инициалы)</w:t>
        <w:tab/>
        <w:tab/>
        <w:tab/>
        <w:tab/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    Согласие     на     обработку    персональных    данных несовершеннолетних лиц подписывают их законные представители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C5A8DE36861CF54A2FA0975CC3AE2B7BBD126ED75114F6AA7A6190565FC8881EEF25C1C30D2940V0z2M" TargetMode="External"/><Relationship Id="rId3" Type="http://schemas.openxmlformats.org/officeDocument/2006/relationships/hyperlink" Target="consultantplus://offline/ref=71C5A8DE36861CF54A2FA0975CC3AE2B7BBF1D6EDD5514F6AA7A6190565FC8881EEF25C1C30C2A45V0z9M" TargetMode="External"/><Relationship Id="rId4" Type="http://schemas.openxmlformats.org/officeDocument/2006/relationships/hyperlink" Target="consultantplus://offline/ref=71C5A8DE36861CF54A2FA0975CC3AE2B7BBD126ED75114F6AA7A6190565FC8881EEF25C1C30D2944V0z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39:00Z</dcterms:created>
  <dc:creator>Admin</dc:creator>
  <dc:description/>
  <cp:keywords/>
  <dc:language>en-US</dc:language>
  <cp:lastModifiedBy>prot_4</cp:lastModifiedBy>
  <cp:lastPrinted>2015-11-19T13:56:00Z</cp:lastPrinted>
  <dcterms:modified xsi:type="dcterms:W3CDTF">2015-11-23T08:03:00Z</dcterms:modified>
  <cp:revision>7</cp:revision>
  <dc:subject/>
  <dc:title>Приложение 2</dc:title>
</cp:coreProperties>
</file>